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450</wp:posOffset>
                </wp:positionV>
                <wp:extent cx="2656205" cy="997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3"/>
                            </w:tblGrid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4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-24" w:hanging="0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  <w:t>Новозыбковской городск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  <w:t xml:space="preserve">от </w:t>
                                  </w:r>
                                  <w:r>
                                    <w:rPr/>
                                    <w:t>__.__.2023</w:t>
                                  </w:r>
                                  <w:r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  <w:t xml:space="preserve"> года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78.55pt;mso-wrap-distance-left:9pt;mso-wrap-distance-right:0pt;mso-wrap-distance-top:0pt;mso-wrap-distance-bottom:0pt;margin-top:-3.5pt;mso-position-vertical-relative:text;margin-left:59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3"/>
                      </w:tblGrid>
                      <w:tr>
                        <w:trPr>
                          <w:trHeight w:val="1571" w:hRule="atLeast"/>
                        </w:trPr>
                        <w:tc>
                          <w:tcPr>
                            <w:tcW w:w="41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-24" w:hanging="0"/>
                              <w:textAlignment w:val="baseline"/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  <w:t>Новозыбковской городской админи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  <w:t xml:space="preserve">от </w:t>
                            </w:r>
                            <w:r>
                              <w:rPr/>
                              <w:t>__.__.2023</w:t>
                            </w:r>
                            <w:r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  <w:t xml:space="preserve"> года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>Перечень контролируемых лиц для проведения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 xml:space="preserve">профилактических визитов в 2024 году при осуществлении муниципального жилищного контроля 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>в Новозыбковском городском округе Брянской области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p>
      <w:pPr>
        <w:pStyle w:val="Normal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tbl>
      <w:tblPr>
        <w:tblW w:w="15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90"/>
        <w:gridCol w:w="2493"/>
        <w:gridCol w:w="1760"/>
        <w:gridCol w:w="2551"/>
        <w:gridCol w:w="1433"/>
        <w:gridCol w:w="1861"/>
        <w:gridCol w:w="2153"/>
      </w:tblGrid>
      <w:tr>
        <w:trPr>
          <w:trHeight w:val="202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место осуществления деятельности (место проведения проф. Визит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про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Статьи 8-9, п.3, ч.2 стати 44, ч. 6 стати 44, ч.5 статьи 49  Федерального закона 248-ФЗ ч. 10-11 ст. 52, ч. 4 ст. 52, указать нужно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рис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9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ТСЖ «Гагарина, 10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020, Брянская область, г. Новозыбков, ул. Гагарина, д. 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10015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ьи 8-9, п.3, ч.2 стати 44, ч. 6 стати 44, ч.5 статьи 49  Федерального закона 248-Ф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зк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полугодие 2024 го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отдела экономического отдела Новозыбковской городской админ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  <w:t xml:space="preserve">Начальник отдела юридической </w:t>
        <w:tab/>
        <w:t xml:space="preserve"> </w:t>
      </w:r>
    </w:p>
    <w:p>
      <w:pPr>
        <w:pStyle w:val="Normal"/>
        <w:ind w:firstLine="1418"/>
        <w:rPr/>
      </w:pPr>
      <w:r>
        <w:rPr/>
        <w:t xml:space="preserve">работы и социально - трудовых </w:t>
      </w:r>
    </w:p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  <w:t>отношений</w:t>
        <w:tab/>
        <w:t xml:space="preserve">     Е.Б. Станчак  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/>
      </w:pPr>
      <w:r>
        <w:rPr/>
        <w:t xml:space="preserve">Главный инспектор юридической                                                                                                                             </w:t>
        <w:tab/>
        <w:tab/>
        <w:tab/>
        <w:tab/>
        <w:t xml:space="preserve">        работы и социально трудовых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отношений </w:t>
        <w:tab/>
        <w:tab/>
        <w:tab/>
        <w:tab/>
        <w:tab/>
        <w:tab/>
        <w:tab/>
        <w:t>Н.В.Ковал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426" w:right="426" w:gutter="0" w:header="0" w:top="993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2:00Z</dcterms:created>
  <dc:creator>MIT4EL</dc:creator>
  <dc:description/>
  <cp:keywords/>
  <dc:language>en-US</dc:language>
  <cp:lastModifiedBy>User</cp:lastModifiedBy>
  <cp:lastPrinted>2022-01-18T15:21:00Z</cp:lastPrinted>
  <dcterms:modified xsi:type="dcterms:W3CDTF">2023-09-27T07:55:00Z</dcterms:modified>
  <cp:revision>11</cp:revision>
  <dc:subject/>
  <dc:title>РОССИЙСКАЯ ФЕДЕРАЦИЯ</dc:title>
</cp:coreProperties>
</file>